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COLA: Estadual Senador Filinto Muller-Sala Triguenã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FESSORA:  Izabel Macedo de Arauj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 Ciências da Naturez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ÉRIE/TURMA: 3ºa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URNO: Vesper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ATA: 05 e 06/10/2015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giene e Saúde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shd w:fill="FFFFFF" w:val="clear"/>
              </w:rPr>
              <w:t>Proporcionar atividades que permita com que os estudantes reconheçam a importância e a necessidade de se ter uma boa higiene; identificarem os diversos tipos de higiene e a importância de cada uma; expressarem suas necessidades</w:t>
            </w:r>
            <w:r>
              <w:rPr>
                <w:rStyle w:val="Appleconvertedspace"/>
                <w:rFonts w:cs="Helvetica" w:ascii="Helvetica" w:hAnsi="Helvetica"/>
                <w:sz w:val="24"/>
                <w:szCs w:val="24"/>
                <w:shd w:fill="FFFFFF" w:val="clear"/>
              </w:rPr>
              <w:t> </w:t>
            </w:r>
            <w:r>
              <w:rPr>
                <w:rStyle w:val="Textexposedshow"/>
                <w:rFonts w:cs="Helvetica" w:ascii="Helvetica" w:hAnsi="Helvetica"/>
                <w:sz w:val="24"/>
                <w:szCs w:val="24"/>
                <w:shd w:fill="FFFFFF" w:val="clear"/>
              </w:rPr>
              <w:t>de atenção à Saúde; aquisição de conceito sobre prevenção de doenças, bem como se aperfeiçoem com o manuseio de um computador e utilizarem a ferramenta de armazenamento e compartilhamento de arquivos no Google Drive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h/a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Computadores, datashow, caixa de som amplificada, pendrive,</w:t>
            </w:r>
            <w:r>
              <w:rPr>
                <w:rStyle w:val="Appleconvertedspace"/>
                <w:rFonts w:cs="Arial" w:ascii="Arial" w:hAnsi="Arial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caderno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5-10 </w:t>
            </w:r>
          </w:p>
          <w:p>
            <w:pPr>
              <w:pStyle w:val="Heading1"/>
              <w:shd w:fill="FFFFFF" w:val="clear"/>
              <w:spacing w:lineRule="auto" w:line="360" w:before="0" w:after="0"/>
              <w:jc w:val="both"/>
              <w:textAlignment w:val="top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Iniciarei aula apresentando os slides com auxílio do data show sobre a Higiene e Saúde disponível em http://pt.slideshare.net/avesaves/higiene-e-sade-6676929?related=4  fazendo a leitura e explicação oral em seguida passarei o vídeo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A Turma da Clarinha em Higiene e Saúde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isponibilizado em </w:t>
            </w:r>
            <w:hyperlink r:id="rId2" w:tgtFrame="_blank">
              <w:r>
                <w:rPr>
                  <w:rStyle w:val="InternetLink"/>
                  <w:rFonts w:cs="Arial" w:ascii="Arial" w:hAnsi="Arial"/>
                  <w:b/>
                  <w:color w:val="000000"/>
                  <w:sz w:val="24"/>
                  <w:szCs w:val="24"/>
                  <w:shd w:fill="FFFFFF" w:val="clear"/>
                </w:rPr>
                <w:t>https://www.youtube.com/watch?v=k2z0ppvRqEY</w:t>
              </w:r>
            </w:hyperlink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 Após diálogo com os estudantes sobre o conteúdo pedirei aos mesmos que produzam um texto coletivamente sobre a temática trabalhada no caderno de sala concluindo o conteúd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6-10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esta aula conduzirei os estudantes em duplas a STE onde desenvolverão atividades sobre a temática Higiene no Google Drive.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Durante o decorrer do trabalho serão observadas a integração do estudante no grupo (duplas); a participação e trocas de ideias; a produção escrita, a execução das tarefas propostas nos prazos previstos e o </w:t>
            </w:r>
            <w:r>
              <w:rPr>
                <w:rFonts w:cs="Arial" w:ascii="Arial" w:hAnsi="Arial"/>
                <w:sz w:val="24"/>
                <w:szCs w:val="24"/>
              </w:rPr>
              <w:t xml:space="preserve">se as duplas demonstraram que já se familiarizaram com </w:t>
            </w:r>
            <w:r>
              <w:rPr>
                <w:rStyle w:val="Textexposedshow"/>
                <w:rFonts w:cs="Helvetica" w:ascii="Helvetica" w:hAnsi="Helvetica"/>
                <w:sz w:val="24"/>
                <w:szCs w:val="24"/>
                <w:shd w:fill="FFFFFF" w:val="clear"/>
              </w:rPr>
              <w:t>ferramenta de armazenamento e compartilhamento de arquivos no Google Driv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extexposedshow">
    <w:name w:val="text_exposed_show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atchtitle">
    <w:name w:val="watch-titl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2z0ppvRqE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1:13:00Z</dcterms:created>
  <dc:creator>Renan Nocetti</dc:creator>
  <dc:description/>
  <dc:language>en-US</dc:language>
  <cp:lastModifiedBy>Claudemir</cp:lastModifiedBy>
  <dcterms:modified xsi:type="dcterms:W3CDTF">2015-11-04T11:13:00Z</dcterms:modified>
  <cp:revision>2</cp:revision>
  <dc:subject/>
  <dc:title/>
</cp:coreProperties>
</file>